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9771273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8493572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5552917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